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Д СЕРЛИНГ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ЖНО ДОЙТИ ПЕШКО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Фантастический рассказ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Рисунки А. БАБАНОВСКОГО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38960" cy="343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Звали его Мартин Слоун, и было ему от роду тридцать шесть лет. Он смотрел на свое отражение в зеркале шка</w:t>
        <w:softHyphen/>
        <w:t>фа, снова испытывая извечное недоумение, что вот этот высокий симпатичный человек, глядящий из зеркала, и есть он сам, и вслед за этой мыслью тотчас явилась другая – ведь его образ в стекле к нему самому не имеет ровно никакого отношения. Хотя, спору нет, из зеркала смотрел он, Мартин Слоун, высокий, ростом в шесть футов и два дюйма, с худощавым загорелым лицом, с прямым носом и квадратной челюстью; лишь несколько ниточек седины протя</w:t>
        <w:softHyphen/>
        <w:t>нуто на висках, глаза поставлены не слишком широко и не слишком близко – словом, хорошее лицо. Он перевел взгляд ниже, продолжая читать в стекле инвентарный список лично</w:t>
        <w:softHyphen/>
        <w:t>сти. Костюм от братьев Брукс, сидящий на нем с небрежным совершенством, рубашка от Хэтэуэя и шелковый галстук, тон</w:t>
        <w:softHyphen/>
        <w:t>кие золотые часы – и все это так подобрано, во всем чувст</w:t>
        <w:softHyphen/>
        <w:t>вуется такой вкус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продолжал рассматривать себя и все удивлялся, как все-таки, оказывается, внешний лоск может скрыть своим камуф</w:t>
        <w:softHyphen/>
        <w:t>ляжем истинную сущность человека. Ибо то, что он наблюдал сейчас в зеркале, было именно камуфляжем. Черт возьми, ну да, он, Мартин Слоун, крупная шишка в рекламном агентст</w:t>
        <w:softHyphen/>
        <w:t>ве – у него сказочная холостяцкая квартира на Парк-авеню с окнами на Шестьдесят третью улицу, он водит красный «мерседес-бенц», у него живой ум, ум чрезвычайно творческого скла</w:t>
        <w:softHyphen/>
        <w:t>да, – словом, этакий, знаете, пробивной молодой человек с пер</w:t>
        <w:softHyphen/>
        <w:t>спективой. Он может читать меню по-французски, быть запа</w:t>
        <w:softHyphen/>
        <w:t>нибрата с Джеки Глизоном, и ему известно ощущение той не</w:t>
        <w:softHyphen/>
        <w:t>передаваемой теплоты от сознания значительности своей лич</w:t>
        <w:softHyphen/>
        <w:t>ности, которое испытываешь, если метрдотель у Сарди, или в «Колонии», или в заведении Дэнни назовет тебя по имени и улыбнется тихой, уважительной, особенной улыбкой, когда ты входишь в зал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оборотной стороной всего этого, проклятием жизни Мар</w:t>
        <w:softHyphen/>
        <w:t>тина Слоуна была начинающаяся язва, которая и в эту минуту начала исподволь, потихоньку терзать своими острыми когтя</w:t>
        <w:softHyphen/>
        <w:t>ми его внутренности. Паника и так охватывала его по десятку раз на дню – конвульсивное, захватывающее дух, леденящее ощущение сомнения и нерешительности; чувство, что ты не сразу находишь нужный ответ, что ты ошибаешься; усилие, которое нужно сделать, чтобы голос звучал твердо, а решения и выводы – непреложно, тогда как глубоко внутри, где-то в самом кишеч</w:t>
        <w:softHyphen/>
        <w:t>нике, и с каждым днем все ясней и ясней он ощущал, как блекнут все его ловкие выдумки, когда он отдает их на все</w:t>
        <w:softHyphen/>
        <w:t>общий суд, когда говорит с президентом агентства, с клиентами или со своими коллег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И эта язва! Эта проклятая язва. Он почувствовал, как она снова запускает в него свои зубы, и весь напрягся, как чело</w:t>
        <w:softHyphen/>
        <w:t>век, ступающий под холодный душ. Она насквозь прожигала желудок. Когда боль отпустила, он закурил сигарету и почув</w:t>
        <w:softHyphen/>
        <w:t>ствовал, что спина у него взмокла: горячая июньская испарина превратила рубашку от Хэтэуэя в липкую, щекочущую тряпку, и даже ладони стали такими же мокрыми, как и все тело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Слоун подошел к окну взглянуть на Нью-Йорк. На Парк-авеню уже зажгли фонари, и ему вспомнились фонари его родного городка. В последнее время он часто думал о том месте, где родился и провел детство. Вот уже несколько меся</w:t>
        <w:softHyphen/>
        <w:t>цев, возвращаясь с работы домой, он садился в своей затя</w:t>
        <w:softHyphen/>
        <w:t>нутой сумерками гостиной и в задумчивом одиночестве пил виски. Он вспоминал время, когда был еще мальчишкой, и ме</w:t>
        <w:softHyphen/>
        <w:t>сто, где все это начиналось, – всю хронологию тридцатишести</w:t>
        <w:softHyphen/>
        <w:t>летнего мужчины, который теперь умел держать жизнь мертвой хваткой, но которому по крайней мере три раза в неделю хо</w:t>
        <w:softHyphen/>
        <w:t>телось заплакать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4455</wp:posOffset>
                </wp:positionV>
                <wp:extent cx="2901315" cy="20701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207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5100" cy="19672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5100" cy="196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63pt;mso-wrap-distance-left:9.05pt;mso-wrap-distance-right:9.05pt;mso-wrap-distance-top:0pt;mso-wrap-distance-bottom:0pt;margin-top:6.6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5100" cy="19672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5100" cy="196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</w:rPr>
        <w:t>Слоун рассеянно смотрел вниз, на огни Парк-авеню, и думая о себе, как о мальчишке, и о главной улице своего городка, и об аптеке, которую держал мистер Уилсон. Нечаянные, несвязные воспоминания, но они были частью той сладкой тоски, которая делала столь невыносимой и эту комнату, и виски, и отражение в зеркале. Снова ощутил он настойчивый натиск подступающих слез и снова подавил его, запрятав поглубже, вместе с болью язвы. В голову ему пришла мысль. Сесть в ма</w:t>
        <w:softHyphen/>
        <w:t>шину – и в путь. Вон из Нью-Йорка. Подальше от Мэдисон-авеню. Подальше от вздорного, бессмысленного жаргона босса, вечно не к месту употребляющего метафоры; подальше от на</w:t>
        <w:softHyphen/>
        <w:t>логов, и процентных отчислений, и косметических счетов, и при</w:t>
        <w:softHyphen/>
        <w:t>ходных статей в три миллиона долларов, и нездоровой, урод</w:t>
        <w:softHyphen/>
        <w:t>ливой маски этакой доброй компанейщины, которая прикрыва</w:t>
        <w:softHyphen/>
        <w:t>ет отношения глубоко чужих друг другу людей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сознание шепнуло ему, что уже куда позднее, чем он думал. Он вышел из квартиры, сел в машину и вывел ее на Гранд Сентрал Паркуэй. Вцепившись в руль своего красного «мерседеса», Слоун вдруг спросил себя – куда же это, черт побери, он едет, и – странное дело – то, что он не смог найти ответа, не повергло его в растерянность. Ему хотелось подумать, только и всего. Ему хотелось вспоминать. И когда он свернул на нью-йоркскую Сквозную и направился к северу, у него не было уже никаких колебаний. Он просто гнал и гнал машину в ночь, и лишь в самом уголке мозга почему-то тепли</w:t>
        <w:softHyphen/>
        <w:t>лась мысль об аптеке старика Уилсона.</w:t>
      </w:r>
    </w:p>
    <w:p>
      <w:pPr>
        <w:pStyle w:val="Normal"/>
        <w:ind w:firstLine="426"/>
        <w:jc w:val="both"/>
        <w:rPr/>
      </w:pPr>
      <w:r>
        <w:rPr>
          <w:sz w:val="24"/>
        </w:rPr>
        <w:t>Именно картина этой аптеки снова вернула все его сознание к воспоминаниям о прошлом. К воспоминаниям о городишке под названием Хоумвуд, штат Нью-Йорк, этом тихом, осенен</w:t>
        <w:softHyphen/>
        <w:t>ном кронами деревьев городке, где населения-то было всего три тысячи человек. Сидя за рулем, он припоминал время, которое составило только небольшую часть его жизни, но, боже мой, какую часть! Восхитительные дни детства. Тихие улочки лет</w:t>
        <w:softHyphen/>
        <w:t>ними вечерами. Радость парков и площадок для игр. Невоз</w:t>
        <w:softHyphen/>
        <w:t>бранную свободу ребенка. Как прилив и отлив, воспоминания накатывались на мозг и откатывались, пробуждая странный труднопреодолимый голод, который он воспринимал подсозна</w:t>
        <w:softHyphen/>
        <w:t>тельно, как тоску не только по самому месту, но и по тогдаш</w:t>
        <w:softHyphen/>
        <w:t>нему времени. Ему хотелось снова стать мальчиком. Вот чего ему хотелось. Он хотел развернуться в жизни на сто восемь</w:t>
        <w:softHyphen/>
        <w:t>десят градусов и двинуться назад. Он хотел пробежаться вдоль строя годов и найти тот единственный, когда ему было один</w:t>
        <w:softHyphen/>
        <w:t>надцать..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Слоун в костюме от Бруксов, сидящий за рулем красного спортивного автомобиля, направился в ночь и по</w:t>
        <w:softHyphen/>
        <w:t>дальше от Нью-Йорка. Он настойчиво гнал вперед машину, словно имея перед собой определенную цель, хотя на самом-то деле и понятия не имел о пункте своего назначения. Это не была обычная поездка на уикенд. И это не было минутным порывом, когда человек отворачивается от общепринятого, став</w:t>
        <w:softHyphen/>
        <w:t>шего нормой. Это был Исход. Это было бегство. Где-то там, в конце длинной бетонной ленты шестирядного шоссе, что про</w:t>
        <w:softHyphen/>
        <w:t>легло через вздымающиеся волнами холмы северной части Шта</w:t>
        <w:softHyphen/>
        <w:t>та Нью-Йорк, Мартин Слоун надеялся найти убежище от по</w:t>
        <w:softHyphen/>
        <w:t>мешатель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н остановился в мотеле неподалеку от Бингхэмптона, штат Нью-Йорк, проспал несколько часов и снова пустился в путь, и к девяти утра въехал на площадку заправочной станции, при</w:t>
        <w:softHyphen/>
        <w:t>мостившейся у бетонной полосы шоссе штата. Скорость у него была приличной, когда он сбросил газ, и машина, останавли</w:t>
        <w:softHyphen/>
        <w:t>ваясь, завизжала тормозами и подняла клубы пыли. Последние остатки напористости, которая поддерживала его в Нью-Йорке, последние остатки того нетерпения, что толкало его сквозь че</w:t>
        <w:softHyphen/>
        <w:t>реду дней, еще жили в душе Мартина, и он настойчиво нажал на кнопку клаксона. Рабочий – симпатичный парнишка в шта</w:t>
        <w:softHyphen/>
        <w:t>нах из грубого холста – поднял лицо от покрышки, ремонтом которой он занимался в нескольких метрах от Мартина, вытер руки тряпкой и так и остался стоять, прислушиваясь к гудку «мерседес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насчет того, чтобы обслужить? – крикнул ему Мар</w:t>
        <w:softHyphen/>
        <w:t>т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насчет того, чтобы потише? – ответил парнишка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закусил нижнюю губу и отвернулся, крепко сжав ру</w:t>
        <w:softHyphen/>
        <w:t>ки на руле, впившись взглядом в приборную дос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те, – мягко произнес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шка направился к н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лейте, пожалуйста, бак, – попросил Март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мо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извинился, – сказал Март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лышал, – ответил парнишка. – Залить, верно, самого лучшего?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кивнул и отдал ему ключи. Парнишка обошел авто</w:t>
        <w:softHyphen/>
        <w:t>мобиль сзади и отпер горловину б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насчет того, чтобы сменить масло и вообще всю смаз</w:t>
        <w:softHyphen/>
        <w:t>ку? – спросил его Март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но, – сказал парнишка. – Но часик на это уй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меня времени сколько хочешь, – сказал Мартин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повернулся и посмотрел через шоссе на придорожный щит, надпись на котором гласила: «Хоумвуд, 1,5 мил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что – тут у вас Хоумвуд неподалеку? – спросил Март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чно, – кивнул парниш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там жил когда-то. Можно даже сказать, вырос. Не был там лет восемнадцать, а то и двадцать. – Он вышел из ма</w:t>
        <w:softHyphen/>
        <w:t>шины, полез в карман за сигаретой и обнаружил, что у него осталась только одна. Перед бензоколонкой стоял автомат для продажи сигарет. Мартин купил пачку и вернулся к машине, говоря на ходу: – Лет восемнадцать-двадцать. И вдруг про</w:t>
        <w:softHyphen/>
        <w:t>шлой ночью я просто... просто сел в машину и поехал. Дошел до точки, когда... в общем, когда мне уже обязательно нужно было выбраться из Нью-Йорка. Еще один совет директоров, еще один звонок, доклад, проблема, и я... – он засмеялся, но смех этот был усталый и какой-то пуст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вы из Нью-Йорка? – спросил его парни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чно. Из Нью-Йор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полным-полно проезжают из Нью-Йорка, – сказал парнишка. – Ведь у нас здесь как – хочешь ехать сто миль в час – валяй! А там, в городе, красный свет – стой, потом дадут зеленый, кто-то тебя с места обгонит – и все, на целый день настроение испорчено. Господи боже мой, да как вы во</w:t>
        <w:softHyphen/>
        <w:t>обще умудряетесь там жи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отвернулся и занялся боковым зеркальцем машин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осто терпим, – ответил он. – Миримся с этим, пока не наступит однажды в июне такая ночь... тогда-то мы неожи</w:t>
        <w:softHyphen/>
        <w:t>данно и срываемся с места. – Он снова посмотрел через доро</w:t>
        <w:softHyphen/>
        <w:t>гу на щит. – «Полторы мили», – задумчиво прочитал он. – Можно дойти пеш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у это пустяк, а кому и нет, – отозвался парниш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умаешь, если люди зашибают деньги в Нью-Йорке и разъезжают в красных спортивных автомобилях, так они уж и ходить разучились, а? – широко улыбнулся Март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шка пожал плеч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ернусь за машиной поздней, – улыбка не сходила с лица Мартина. – Полторы мили – можно дойти и пешко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взял с сиденья пиджак, перебросил его через плечо и не торопясь пошел по дороге к Хоумвуду; городок лежал впереди на расстоянии чуть больше мили, а по времени – двадцать лет спустя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вошел в аптеку и недвижимо остановился возле две</w:t>
        <w:softHyphen/>
        <w:t>ри в темной прохладе помещения. Все было в точности так, как ему запомнилось. Узкая комната с высоким потолком, в од</w:t>
        <w:softHyphen/>
        <w:t>ном конце которой стоял сатуратор с газировкой, а в другом был устроен бар. Деревянная лестница, которая вела в кро</w:t>
        <w:softHyphen/>
        <w:t>хотный кабинет на антресолях. Мартин вспомнил, что мистер Уилсон, владелец, именно там любил подремать в свободную минуту. Худощавый человечек невеликого роста, в очках с тол</w:t>
        <w:softHyphen/>
        <w:t>стыми стеклами перетирал у прилавка с газировкой стаканы и улыбнулся Мартину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8255</wp:posOffset>
                </wp:positionV>
                <wp:extent cx="2834640" cy="256032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315" cy="246253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315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01.6pt;mso-wrap-distance-left:9.05pt;mso-wrap-distance-right:9.05pt;mso-wrap-distance-top:0pt;mso-wrap-distance-bottom:0pt;margin-top:0.6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47315" cy="246253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315" cy="246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пожелаете? – спроси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смотрел на расклеенные по стенам плакаты, на ста</w:t>
        <w:softHyphen/>
        <w:t>ромодные висячие светильники, на лопасти двух большущих электрических вентиляторов, висевших под потолком. Он подо</w:t>
        <w:softHyphen/>
        <w:t>шел к стойке и сел. Все пять стеклянных кувшинов с дешевы</w:t>
        <w:softHyphen/>
        <w:t>ми конфетами были точь-в-точь такими, как он их помни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 еще делаете ту чудную шоколадную содовую с моро</w:t>
        <w:softHyphen/>
        <w:t>женым? – спросил он у человека за стойкой. – С тремя ша</w:t>
        <w:softHyphen/>
        <w:t>риками мороженог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лыбка продавца вроде бы стала несколько напряжен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вы сказа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смущенно засме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когда-то проводил в этой аптеке половину всего време</w:t>
        <w:softHyphen/>
        <w:t>ни, – объяснил он. – Я здесь рос. И помню, что мы постоян</w:t>
        <w:softHyphen/>
        <w:t>но заказывали одно и то же – содовая, шоколадный сироп и три шарика мороженого. Помню еще, стоило это десять цен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овечек глядел на него вопросительно, и Мартин внима</w:t>
        <w:softHyphen/>
        <w:t>тельно посмотрел ему в лицо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ете, какая штука, – сказал Мартин, – ваше лицо мне знакомо. Не встречал ли я вас раньш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давец пожал плечами и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ое обычное лицо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вно было все, – сказал Мартин. – Восемнадцать, а то и двадцать лет назад. Вон когда я отсюда уехал, – и он рас</w:t>
        <w:softHyphen/>
        <w:t>смеялся пестрой череде потаенных мыслей, которые быстрой стайкой пронеслись у него в голове. – Хотел бы я, – продол</w:t>
        <w:softHyphen/>
        <w:t>жал он, – чтобы мне дали по доллару за каждый час, кото</w:t>
        <w:softHyphen/>
        <w:t>рый я провел у этой вот стойки. От приготовительной школы до третьего года в средней. – Он повернулся на табурете, что</w:t>
        <w:softHyphen/>
        <w:t>бы посмотреть в окно – на солнечную, яркую улицу. – И го</w:t>
        <w:softHyphen/>
        <w:t>род выглядит так же, как тогда. – Он снова обратился к че</w:t>
        <w:softHyphen/>
        <w:t>ловечку: – Вы знаете, это в самом деле поразительно. Через двадцать лет выглядеть до такой степени тем же самы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овечек в очках тем временем приготовил и подвинул ему морожен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сять цен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сунул было руку в карман, но затем внезапно заме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есять центов? – недоверчиво переспросил он и поднял огромный, до краев наполненный темной жидкостью бокал. – Три шари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давец засме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уж мы их делаем, – ска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Мартина снова вырвался сме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 так проторгуетесь до последней рубашки. Кто же те</w:t>
        <w:softHyphen/>
        <w:t>перь продает мороженое с содовой за десять цент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царилось короткое молча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одают? – спросил Мартина человечек. – Да от</w:t>
        <w:softHyphen/>
        <w:t>куда в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принялся ложкой топить шарик мороже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Нью-Йорка, – сказал он между двумя глотками. – Слушайте-ка, мороженое у вас первый сор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овечек оперся локтями о стой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на вкус? – спроси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мечательно! – Мартин прикончил мороженое и выпил остатки содовой. – Словно я и не уезжал отсюда, – улыбнул</w:t>
        <w:softHyphen/>
        <w:t>ся он. – Просто прекрасно. – Он повернулся и обвел взгля</w:t>
        <w:softHyphen/>
        <w:t>дом комнату. – Смешно, – сказал он, – сколько воспомина</w:t>
        <w:softHyphen/>
        <w:t>ний связано у человека с каким-нибудь местом. Я всегда счи</w:t>
        <w:softHyphen/>
        <w:t>тал, что, если я когда-нибудь и вернусь сюда, здесь все пере</w:t>
        <w:softHyphen/>
        <w:t>мен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птека тоже смотрела на него. Смотрели стойки, и полки, и плакаты, и лампы. Смотрели электрические вентиляторы. Они смотрели на него, как старые друз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так... – задумчиво сказал Мартин, – как если бы я уехал отсюда только вчера. – Он встал с табурета и стоял, вращая сиденье. – Как будто не был здесь всего один вече</w:t>
        <w:softHyphen/>
        <w:t>рок. – Он улыбнулся продавцу. – Я почти уверен, что и мистер Уилсон сидит там наверху в кабинетике и посапывает себе после обеда, как он всегда делал прямо до самой смер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не заметил, что, услышав это, продавец вздрог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на из картин детства, – продолжал Мартин. – Старина Уилсон, спящий наверху в своем большом удобном кресле. Ста</w:t>
        <w:softHyphen/>
        <w:t>рина Уилсон – да упокоится душа его в мир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сунул руку в карман, вытащил бумажный доллар и по</w:t>
        <w:softHyphen/>
        <w:t>ложил его на стойку. Продавец в удивлении воззрился на бу</w:t>
        <w:softHyphen/>
        <w:t>маж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едь это доллар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улыбнулся и пальцем легонько постучал по бока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а штука... – он оглядел комнату, – и все это, все это дороже доллара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вышел под горячее летнее солнце. Продавец облокотился о стойку, размышляя о посетителе, затем поднял крышку бан</w:t>
        <w:softHyphen/>
        <w:t>ки с шоколадным сиропом и заглянул внутрь. Снова опустив крышку на место, он обошел стойку, поднялся по лестнице и раз-другой негромко стукнул в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? – отозвался сонный старческий голос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4130</wp:posOffset>
                </wp:positionV>
                <wp:extent cx="2544445" cy="185039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85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8865" cy="174879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174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145.7pt;mso-wrap-distance-left:9.05pt;mso-wrap-distance-right:9.05pt;mso-wrap-distance-top:0pt;mso-wrap-distance-bottom:0pt;margin-top:1.9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8865" cy="174879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865" cy="174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давец приотворил дверь на несколько дюйм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истер Уилсон, – сказал он, обращаясь к седовласому старику, покоившемуся в тяжелом кожаном кресле; один глаз у старика был закрыт, – мистер Уилсон, нам нужно прикупить шоколадного сироп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мигнул, кивнул и снова смежил ве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кажу сегодня же. – И тотчас уснул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давец вернулся к стойке. Он взял бокал Мартина Слоуна и принялся его мыть. Смешной какой парень, подумалось ему. Проторгуетесь, говорит, до последней рубашки, если станете давать за десять центов три шарика... Все время, пока он вы</w:t>
        <w:softHyphen/>
        <w:t>тирал бокал, продавец ухмылялся. Никто, говорит, больше не продает по три шарика за десять центов... Он пожал плечами и отставил бокал в сторону. Кого только не встретишь. Кого угодно, уж это точно. Но этот парень, этот парень какой-то странный. У этого на лице написано что-то такое... Как бы это сказать... Он выглядел таким... таким счастливым. Сидел себе в темной захудалой аптеке, а вид у него был счастливы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аптеку вошла какая-то женщина с рецептом, и продавец в этот день уже больше не вспоминал про Мартина Слоу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шагал по Дубовой улице – по улице, на которой прошло его детство. Она простерлась перед ним, окаймленная рослыми кленами, уже полностью развернувшими свои листья. От деревьев в слепящей белизне солнечного света падали чет</w:t>
        <w:softHyphen/>
        <w:t>кие черные тени. Большие двухэтажные дома викторианской ар</w:t>
        <w:softHyphen/>
        <w:t>хитектуры, расположенные позади просторных зеленых лужаек, все были старыми друзьями Мартина.</w:t>
      </w:r>
    </w:p>
    <w:p>
      <w:pPr>
        <w:pStyle w:val="Normal"/>
        <w:ind w:firstLine="426"/>
        <w:jc w:val="both"/>
        <w:rPr/>
      </w:pPr>
      <w:r>
        <w:rPr>
          <w:sz w:val="24"/>
        </w:rPr>
        <w:t>Медленно шагая мимо них по тротуару, он вслух произно</w:t>
        <w:softHyphen/>
        <w:t>сил имена владельцев. Ванберен, Уилкокс, Эбернэти. Он пере</w:t>
        <w:softHyphen/>
        <w:t>вел взгляд на противоположную сторону улицы. А там дома доктора Брэдбери, Малруни, Грея. Он остановился и прислонил</w:t>
        <w:softHyphen/>
        <w:t>ся к дереву. Улица была в точности такой, какой он ее помнил. Сладкая боль ностальгии ужалила его в самое сердце. Ему припомнилось, как на этой самой улице он играл с другими ребятишками. Как разносил газеты. Как падал, катаясь на ро</w:t>
        <w:softHyphen/>
        <w:t>ликовых коньках и на велосипеде. Припомнил и людей. Их ли</w:t>
        <w:softHyphen/>
        <w:t>ца и имена, которые сейчас хлынули в мозг. Его дом стоял на углу, но по какой-то причине Мартину захотелось подойти к не</w:t>
        <w:softHyphen/>
        <w:t>му в самую последнюю очередь. Он видел его впереди, за деревьями – большой, белый, с полукруглой верандой вокруг, купола. Железный флюгер впереди. Господи, чего только не помнит человек! Даже те вещи, которые он давно задвинул в самый дальний сусек памяти и забыл о них. Но затем чело</w:t>
        <w:softHyphen/>
        <w:t>век поднимает крышку – и вот они, снова перед 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ет! – произнес ребячий го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Слоун взглянул вниз и увидел четырехлетнего кара</w:t>
        <w:softHyphen/>
        <w:t>пуза с мордахой, измазанной сиропом. Мальчишка играл в ша</w:t>
        <w:softHyphen/>
        <w:t>р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ет, – ответил Мартин и присел рядом с ним на край тротуара. – Как, получается? – он показал на мальчишкины шар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шарики играть? – спросил мальчуган. – Я хорошо умею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взял один из шариков и прищурился сквозь не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когда-то тоже играл в шарики. Мы им каждому дава</w:t>
        <w:softHyphen/>
        <w:t>ли свои имена. Например, из стали – мы их доставали из ста</w:t>
        <w:softHyphen/>
        <w:t>рых подшипников – те мы называли стальками. А через которые можно было смотреть, мы называли ясненькие. А как сей</w:t>
        <w:softHyphen/>
        <w:t>час – тоже даете им названи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га, – сказал мальчуган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показал рукой через улицу на телефонный столб, из</w:t>
        <w:softHyphen/>
        <w:t>резанный и истыканный тысячами складных нож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мы играли в пряталки, – сказал он мальчугану и громко засмеялся, потому что воспоминание это согрело его и пришлось по сердцу. – Вот прямо на этой улице и играли, летом, что ни вечер. А я жил вон в том угловом доме. – Он показал рукой. – В том большом, в бел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оме Слоуна? – спросил мальчуг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у Мартина расшир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. Вы все его еще так зов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м Слоуна. Это я Слоун. Меня зовут Мартин Слоун. А тебя ка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ротянул ладонь для рукопожатия, но мальчишка подал</w:t>
        <w:softHyphen/>
        <w:t>ся назад, нахмуривш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не Мартин Слоун, – укоризненно сказал он. – Я знаю Мартина Слоуна, а вы и не он совс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засме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он, говоришь? Ну-ка, посмотрим тогда, что у меня на</w:t>
        <w:softHyphen/>
        <w:t>писано в водительских правах.</w:t>
      </w:r>
    </w:p>
    <w:p>
      <w:pPr>
        <w:pStyle w:val="Normal"/>
        <w:ind w:firstLine="426"/>
        <w:jc w:val="both"/>
        <w:rPr/>
      </w:pPr>
      <w:r>
        <w:rPr>
          <w:sz w:val="24"/>
        </w:rPr>
        <w:t>Он сунул руку в нагрудный карман за бумажником. Когда он поднял взгляд от удостоверения, мальчуган уже улепетывал по улице, а потом свернул с нее на лужайку и помчался к до</w:t>
        <w:softHyphen/>
        <w:t>му напротив дома Слоуна. Мартин медленно встал и двинулся дальше. Да это же в первый раз, бог знает за какое время, подумалось Мартину, что я могу вот так неспешно пройтись. Дома и лужайки уплывали назад мимо него, а он вбирал их в себя. Он хотел, чтобы это тянулось как можно дольше. Ему хотелось познать это все. Где-то подальше – он слышал – звучал детский смех и тилиньканье колокольчика на фургоне мороженщика. Все подходило одно к одному – и то, что от</w:t>
        <w:softHyphen/>
        <w:t>крывалось глазу, и звуки, и общее настроение. Он ощутил, как в горле поднялся и остановился какой-то комок.</w:t>
      </w:r>
    </w:p>
    <w:p>
      <w:pPr>
        <w:pStyle w:val="Normal"/>
        <w:ind w:firstLine="426"/>
        <w:jc w:val="both"/>
        <w:rPr/>
      </w:pPr>
      <w:r>
        <w:rPr>
          <w:sz w:val="24"/>
        </w:rPr>
        <w:t>Слоун не обратил внимания, сколь долго он шел, но в конце концов увидел, что находится в парке. Здесь тоже все было по-прежнему – как эта аптека, как эти дома, как эти звуки. На том же месте стоял павильон с большой круглой эстрадой для оркестра. Все так же крутилась облепленная ребятишками карусель, и металлическая диссонирующая музыка шарманки по-прежнему сопровождала ее круговой бег. Были и те же са</w:t>
        <w:softHyphen/>
        <w:t>мые деревянные кони, и те же латунные кольца, и те же ки</w:t>
        <w:softHyphen/>
        <w:t>оски с мороженым, и те же продавцы сахарной ваты. И всегда дети. Короткие штанишки и микки-маусовые рубашки. Леденцы и стаканчики с мороженым, и смех, и радостный визг. Язык детства. Музыка – симфония лета. Звуки водоворотом кру</w:t>
        <w:softHyphen/>
        <w:t>жились вокруг него. Шарманка, смех, ребятишки. Снова он по</w:t>
        <w:softHyphen/>
        <w:t>чувствовал, как что-то сдавило горло. Снова горько-сладкое. Он оставил все это так далеко позади, и вот вдруг смог об</w:t>
        <w:softHyphen/>
        <w:t>рести все опять.</w:t>
      </w:r>
    </w:p>
    <w:p>
      <w:pPr>
        <w:pStyle w:val="Normal"/>
        <w:ind w:firstLine="426"/>
        <w:jc w:val="both"/>
        <w:rPr/>
      </w:pPr>
      <w:r>
        <w:rPr>
          <w:sz w:val="24"/>
        </w:rPr>
        <w:t>Мимо него прошла хорошенькая молодая женщина, толкая перед собой коляску с ребенком. Что-то в лице Мартина Слоу</w:t>
        <w:softHyphen/>
        <w:t>на, который разглядывал карусель, привлекло, должно быть, ее внимание, потому что она остановилась. Никогда раньше она не видела такого выражения. Может быть, поэтому она улыб</w:t>
        <w:softHyphen/>
        <w:t>нулась ему, и он тоже ответил ей улыб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десное место, не правда ли? – ска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рк? Да уж конечн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кивнул по направлению карус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же часть лета, правда? Эта карусельная музыка. Шарм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рошенькая женщина рассмея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сахарная вата, и мороженое, и оркестр на эстрад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лице Мартина уже не было улыбки. Ее сменило выраже</w:t>
        <w:softHyphen/>
        <w:t>ние сосредоточенности и внутренней м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то с этим не может сравниться никогда, – мягко ска</w:t>
        <w:softHyphen/>
        <w:t>зал он. – Ничего не может быть лучше, чем когда стоит лето, а ты еще совсем малень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енщина пристально смотрела на него. Да что же все-таки с этим мужчин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здешний? – спросила о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ыл когда-то. Очень давно, – ответил Мартин. – Я жил в двух кварталах отсюда. Помню вот и эту эстраду. Господи, еще бы мне не помнить! Бывало, убежишь вечером потихоньку из дому, ляжешь вон там в траве, смотришь на звезды и слушаешь музыку. – Голос его стал звучать взвол</w:t>
        <w:softHyphen/>
        <w:t>нованно. – А вон на том поле я играл в бейсбол. Стоял на третьей линии. И все-то детство у меня связано с этой вот каруселью. – Он протянул руку по направлению к эстраде. – Вон на том столбе однажды летом я вырезал свое имя. Мне было одиннадцать, и я вырезал свое имя прямо на... – Он рез</w:t>
        <w:softHyphen/>
        <w:t>ко оборвал себя и уставился во все глаза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ерилах эстрадного павильона сидел мальчик и складным ножом вырезал что-то на столбе. Мартин Слоун медленно на</w:t>
        <w:softHyphen/>
        <w:t>правился к нему. Он ощутил вдруг чувство, которого до сих пор никогда не испытывал. Его бросало то в жар, то в холод и познабливало от возбуждения; это было потрясение, изумле</w:t>
        <w:softHyphen/>
        <w:t>ние, это была тайна, глубина которой казалась ему непости</w:t>
        <w:softHyphen/>
        <w:t>жимой. Снизу вверх он взглянул на мальчугана и увидел свое собственное лицо, каким оно было двадцать пять лет тому назад. Он смотрел на себя самого. Он стоял, недоверчиво качая головой, щурясь на солнце, и затем увидел, что именно выре</w:t>
        <w:softHyphen/>
        <w:t>зал на столбе этот мальчишка. Детскими, неровными, печатны</w:t>
        <w:softHyphen/>
        <w:t>ми буквами. «МАРТИН СЛОУН», – гласила надпись. Мартин перевел дух и протянул руку к мальчишке, который только сейчас заметил, что за ним наблюдаю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тин Слоун! Ты Мартин Слоун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льчишка соскользнул с перил. Вид у него был испуга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сэр, но я ничего не хотел плохого, честно. Все ребята вырезают здесь свои имена. Честно. Я же не первы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подвинулся к мальчику еще на шаг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Мартин Слоун. Ну, конечно, ты – Мартин Слоун, вот кто ты... Вот так я и выглядел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5875</wp:posOffset>
                </wp:positionV>
                <wp:extent cx="2375535" cy="37846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378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130" cy="368363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368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98pt;mso-wrap-distance-left:9.05pt;mso-wrap-distance-right:9.05pt;mso-wrap-distance-top:0pt;mso-wrap-distance-bottom:0pt;margin-top:1.2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130" cy="368363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368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не замечал, что его голос внезапно стал громким, и, уж конечно, никак не мог видеть, как напряжено его лицо. Маль</w:t>
        <w:softHyphen/>
        <w:t>чишка подался назад, а потом посыпался вниз по ступень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тин! – крикнул ему вдогонку Слоун. – Мартин, про</w:t>
        <w:softHyphen/>
        <w:t>шу тебя вернись! Пожалуйста, Марти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бежал было за ним, но мальчик уже затерялся в мно</w:t>
        <w:softHyphen/>
        <w:t>гоцветной толпе коротеньких штанишек, микки-маусовых руба</w:t>
        <w:softHyphen/>
        <w:t>шек и бумажных платьев матер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ошу тебя, Мартин! – снова закричал Слоун, пытаясь разглядеть мальчика. – Пожалуйста... не надо бояться. Я не сделаю тебе ничего дурного. Я просто хотел... Я просто хотел порасспросить тебя кое о че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 только хотел сказать тебе, – с нежностью продолжал Мартин, обращаясь уже больше к себе, – я только хотел ска</w:t>
        <w:softHyphen/>
        <w:t>зать тебе, что потом случится..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повернулся и увидел давешнюю хорошенькую женщину. Она стояла рядом. Он закрыл глаза и провел рукой по лицу – ничего не понимающий, сбитый с тол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, – слабо произнес он, – право, не знаю. – Он открыл глаза к уронил руку от лица. – Если это сон, я, надеюсь, проснус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снова стал слышать смех, музыку шарманки, ребячьи го</w:t>
        <w:softHyphen/>
        <w:t>ло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хочу, чтобы это был сон, – сказал он. – О боже, я не хочу, чтобы это был со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он перевел взгляд на молодую женщину, в ее глазах стояли слез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хочу, чтобы время проходило, вы меня понимаете? Я хочу, чтобы всегда было как сейчас...</w:t>
      </w:r>
    </w:p>
    <w:p>
      <w:pPr>
        <w:pStyle w:val="Normal"/>
        <w:ind w:firstLine="426"/>
        <w:jc w:val="both"/>
        <w:rPr/>
      </w:pPr>
      <w:r>
        <w:rPr>
          <w:sz w:val="24"/>
        </w:rPr>
        <w:t>Молодая женщина не понимала, что в этом человеке заста</w:t>
        <w:softHyphen/>
        <w:t>вило ее испытывать к нему такую жалость. Ей хотелось успо</w:t>
        <w:softHyphen/>
        <w:t>коить его, но она не умела. Она только молча смотрела, как он повернулся и вышел из парка, и весь остаток дня она думала о нем, странном человеке с напряженным взглядом, который стоял в самом центре их парка, влюбленный в него.</w:t>
      </w:r>
    </w:p>
    <w:p>
      <w:pPr>
        <w:pStyle w:val="Normal"/>
        <w:ind w:firstLine="426"/>
        <w:jc w:val="both"/>
        <w:rPr/>
      </w:pPr>
      <w:r>
        <w:rPr>
          <w:sz w:val="24"/>
        </w:rPr>
        <w:t>Теперь Мартин знал, куда ему следует пойти. Это было все, что он знал. Все, кроме сознания того, что с ним происходит что-то странное. Что-то нереальное. Он не был испуган. Он только потерял внутренний покой. Он вернулся на Дубовую улицу и остановился перед своим домом. Снова почувствовал он, как воспоминания охватывают его. Он двинулся к дому по дорожке, поднялся по ступенькам и позвонил. Его всего тряс</w:t>
        <w:softHyphen/>
        <w:t>ло, но он не мог бы сказать ничего. Послышались приближаю</w:t>
        <w:softHyphen/>
        <w:t>щиеся шаги, дверь отворилась, и через сетку от насекомых на него уставился какой-то мужч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? – спроси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Слоун не отвечал. Он не мог говорить. Восемнадцать лет назад дождливым, холодным, насквозь продутым ветром, мартовским полднем состоялись похороны его отца, он сам был на них, и вот теперь он смотрел на лицо своего отца там, по другую сторону сетки. Квадратная челюсть, глубоко сидящие голубые глаза, на редкость выразительные морщины, избороз</w:t>
        <w:softHyphen/>
        <w:t>дившие лицо и придающие ему одновременно чуть насмешливое и мудрое выражение. Лицо его отца. Лицо, которое он любил. И это именно оно смотрело на него через се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? – его отец перестал улыбаться, и в голосе у него прозвучала нотка нетерпения. – Кого вам нужн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па! Папа! – голос Мартина больше напоминал шеп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нутри, из комнат, он услышал голос матери. Уже четыр</w:t>
        <w:softHyphen/>
        <w:t>надцать лет, как ее не было на свете, но это был ее го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м, Роберт? – спросила женщина. Его мать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ма? – голос Мартина дрогнул. – Это мам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Роберта Слоуна сузились и губы сж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вы такой? – резко сказал он. – Что вам здесь нужн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ссис Слоун уже стояла подле локтя мужа, взглянула ра</w:t>
        <w:softHyphen/>
        <w:t>зок ему в лицо и перевела взгляд на Март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вы оба здесь? – спросил Мартин. – Как вы мо</w:t>
        <w:softHyphen/>
        <w:t>жете быть зде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доумевающая и обеспокоенная миссис Слоун снова пере</w:t>
        <w:softHyphen/>
        <w:t>вела взгляд с Мартина на муж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это? – спросила она. – Чего вы хотите, молодой че</w:t>
        <w:softHyphen/>
        <w:t>лове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, не веря своим глазам, покачал головой, чувствуя, как все в нем рвется навстречу этому мужчине и этой женщи</w:t>
        <w:softHyphen/>
        <w:t>не, стоящим перед ним. Ему хотелось коснуться их, обнять их, прижаться к ни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амочка, – произнес он наконец. – Неужели ты не уз</w:t>
        <w:softHyphen/>
        <w:t>наешь меня? Это Мартин, мамочка. Это Марти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женщины расшир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тин? – она повернулась к мужу, шепча ему: – Это какой-то лунатик или еще кт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берт Слоун начал закрывать дверь. Мартин схватился бы</w:t>
        <w:softHyphen/>
        <w:t>ло за ручку рамы с сеткой. Она не подда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па, прошу тебя, подожди минутку. Ты не должен меня бояться. Господи боже, да как вы можете бояться меня? – Он ткнул себя пальцем, как если бы представлял сейчас собой всю логику мира. – Я Мартин, – повторил он. – Неужели вы не понимаете? Я Мартин Я здесь рос!.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видел холодность на обоих лицах, страх, неприятие. Он был в эту минуту как маленький мальчик, который потерял</w:t>
        <w:softHyphen/>
        <w:t>ся, но затем вернулся домой и нашел дверь заперт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аш сын, – молил он. – Неужели вы меня не узнае</w:t>
        <w:softHyphen/>
        <w:t>те? Мамочка! Отец! Пожалуйста... посмотрите на меня!</w:t>
      </w:r>
    </w:p>
    <w:p>
      <w:pPr>
        <w:pStyle w:val="Normal"/>
        <w:ind w:firstLine="426"/>
        <w:jc w:val="both"/>
        <w:rPr/>
      </w:pPr>
      <w:r>
        <w:rPr>
          <w:sz w:val="24"/>
        </w:rPr>
        <w:t>Дверь с треском захлопнулась перед самым его носом, и прошло несколько минут, прежде чем он смог сойти вниз по ступенькам крыльца. Там он остановился, чтобы еще раз окинуть взглядом дом. Вопросы осаждали его, вопросы, которые даже не имели какой-то четкой формы. Бессмысленные вопро</w:t>
        <w:softHyphen/>
        <w:t>сы. Во имя господа, что же это здесь творится? Где он? Когда он? Деревья и дома валились на него, он чувствовал, что на него поднимается вся улица. О боже, ему совсем не хочется уходить отсюда! Он должен снова увидеть своих родителей. Он должен поговорить с ними!</w:t>
      </w:r>
    </w:p>
    <w:p>
      <w:pPr>
        <w:pStyle w:val="Normal"/>
        <w:ind w:firstLine="426"/>
        <w:jc w:val="both"/>
        <w:rPr/>
      </w:pPr>
      <w:r>
        <w:rPr>
          <w:sz w:val="24"/>
        </w:rPr>
        <w:t>Звук автомобильного гудка ударил ему в уши. В соседнем дворе он увидел мальчишку, показавшегося ему знакомым. Па</w:t>
        <w:softHyphen/>
        <w:t>рень стоял возле открытого двухместного автомобиля с отки</w:t>
        <w:softHyphen/>
        <w:t>дывающимся задним сидень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ет! – прокричал ему мальчи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ет, – ответил Мартин. Он подошел к автомоби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 штучка, правда? – спросил мальчишка. – Пер</w:t>
        <w:softHyphen/>
        <w:t>вый такой в городе. Отец мне его только что куп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 – спросил Мартин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вая машина, – улыбка не сходила с губ мальчишки. – Первый такой. Вот красавец, прав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окинул взглядом автомобиль – от переднего бампе</w:t>
        <w:softHyphen/>
        <w:t>ра до стоп-фона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идное сиденье, – тихо ска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льчишка вопросительно наклонил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ясно, откидное. Это же тип та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вадцать лет не видел откидных сидений.</w:t>
      </w:r>
    </w:p>
    <w:p>
      <w:pPr>
        <w:pStyle w:val="Normal"/>
        <w:ind w:firstLine="426"/>
        <w:jc w:val="both"/>
        <w:rPr/>
      </w:pPr>
      <w:r>
        <w:rPr>
          <w:sz w:val="24"/>
        </w:rPr>
        <w:t>Вышла пауза, и лицо мальчишки попыталось было снова вер</w:t>
        <w:softHyphen/>
        <w:t>нуть себе энтузиазм предыдущей мину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ы откуда взялись, мистер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Слоун не ответил. Он смотрел на автомобиль. Первый такой в городе, сказал мальчишка. Первый. Новехонь</w:t>
        <w:softHyphen/>
        <w:t>кий. Автомобиль выпуска 1934 года был новехоньки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Уже вечерело, когда Мартин Слоун снова вернулся на Ду</w:t>
        <w:softHyphen/>
        <w:t>бовую улицу и остановился перед своим домом, глядя на не</w:t>
        <w:softHyphen/>
        <w:t>мыслимо теплые его огни, горевшие в окнах. Цикады трещали так, словно где-то в темноте били пальцами в целый миллион бубнов. В воздухе стоял аромат гиацинтов. Тихое шелестение лиственных крон закрывало луну и странными тенями пятнало остывающие тротуары. Лето, лето было во всем, так хорошо помнящееся лето..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Слоун исходил множество тротуаров и о многом пе</w:t>
        <w:softHyphen/>
        <w:t>редумал. С яркой и четкой ясностью знал он теперь, что очу</w:t>
        <w:softHyphen/>
        <w:t>тился на двадцать пять лет назад во времени. Каким-то необъ</w:t>
        <w:softHyphen/>
        <w:t>яснимым образом ему удалось пробиться через непроходимое измерение. Ничто более не затрудняло его, не томили никакие предчувствия. Теперь у него были цель и решимость. Он хотел бросить вызов этому прошлому. Он прошел к ступеням на ве</w:t>
        <w:softHyphen/>
        <w:t>ранде, и нога его ткнулась во что-то мягкое. Это была бейс</w:t>
        <w:softHyphen/>
        <w:t>больная перчатка. Он поднял ее, натянул на руку, пару раз ткнул кулаком в ловушку, как делал это много лет назад. За</w:t>
        <w:softHyphen/>
        <w:t>тем увидел, что посреди двора стоит велосипед. Он несколько раз тренькнул звонком на руле и вдруг почувствовал, как чья-то рука легла на его руку и погасила звук. Он поднял глаза и увидел рядом с собой Роберта Слоу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нова вернулись, значит? – произнес его о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должен был вернуться, папа. Это мой дом. – Он под</w:t>
        <w:softHyphen/>
        <w:t>нял перчатку, которую держал в руке. – И эта тоже моя. Ты подарил ее мне, когда мне исполнилось одиннадц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его отца суз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подарил мне и бейсбольный мяч, – продолжал Мар</w:t>
        <w:softHyphen/>
        <w:t>тин. – На нем еще есть автограф Лу Гери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ую, заполненную размышлением минуту отец смотрел на 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вы? – мягко спросил он. – Что вам здесь нужно? – Он чиркнул спичкой, раскурил свою трубку и затем вытянул руку с огоньком, вглядываясь в лицо Мартина в те короткие секунды, пока маленькое пламя еще теплило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просто хочу отдохнуть, – сказал Мартин. – Просто на какое-то время мне нужно сойти с дистанции. Я ведь весь тут. Неужели ты не понимаешь, папа? Я отсюда, я свой, это все мо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ицо Роберта Слоуна смягчилось. Человек он был добрый и чувствительный И разве не было чего-то в этом незнакомце, что пробуждало в нем странные, неясные чувства? Что-то та</w:t>
        <w:softHyphen/>
        <w:t>ков, что... похоже, было знакомы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ушайте-ка, сынок, – сказал он. – Может, вы боль</w:t>
        <w:softHyphen/>
        <w:t>ны. Может, у вас навязчивая идея или еще что. Не хочется вас задевать, и не хочется, чтобы вы угодили в какую-нибудь беду. Но все же вы лучше выбирайтесь отсюда, а то беды не ми</w:t>
        <w:softHyphen/>
        <w:t>но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его спиной раздался скрип открываемой двери – это вы</w:t>
        <w:softHyphen/>
        <w:t>шла миссис Слоу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кем ты тут разговариваешь, Роб?.. – позвала было она. Увидев Мартина, она тотчас умолк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дбежал к веранде и метнулся вверх по ступенькам, чтобы схватить ее в объят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амочка! – крикнул он ей – Посмотри на меня! Всмот</w:t>
        <w:softHyphen/>
        <w:t>рись в мое лицо! Ведь ты-то узнаешь, узнаешь – прав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ссис Слоун выглядела испуганной и попят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мочка! Посмотри же на меня! Прошу тебя! Кто я? Скажи мне, кто 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 посторонний, – ответила миссис Слоун. – Я никогда раньше вас не встречала. Роберт, скажи ему, пусть уйд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снова схватил ее и повернул к себе лиц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вас есть сын по имени Мартин, ведь так? Он ходит в Эмерсоновскую школу. Август он проводит на ферме у своей тетки неподалеку от Буффало, а года два назад каждое лето вы ездили на озеро Саратогу и снимали там домик. А когда-то у меня была сестра, но она умерла, когда ей был только год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ироко раскрыв глаза, миссис Слоун смотрела на 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сейчас Мартин? – спросила она муж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уки Мартина снова крепко сжали ей плеч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я, Мартин! – прокричал он. – Я ваш сын! Вы долж</w:t>
        <w:softHyphen/>
        <w:t>ны мне поверить. Я ваш сын Мартин. – Он отпустил ее и по</w:t>
        <w:softHyphen/>
        <w:t>лез в карман пиджака за бумажником. Одну за другой он на</w:t>
        <w:softHyphen/>
        <w:t>чал вытаскивать из него бумажки – Видите? Видите? Вот все мои документы. Удостоверения личности. Прочитайте их. Вот – прочитайте, прочитайте!</w:t>
      </w:r>
    </w:p>
    <w:p>
      <w:pPr>
        <w:pStyle w:val="Normal"/>
        <w:ind w:firstLine="426"/>
        <w:jc w:val="both"/>
        <w:rPr/>
      </w:pPr>
      <w:r>
        <w:rPr>
          <w:sz w:val="24"/>
        </w:rPr>
        <w:t>Он настойчиво совал бумажник матери, но его мать в отчая</w:t>
        <w:softHyphen/>
        <w:t>нии и испуге вырвалась и наотмашь ударила его по лицу. Дви</w:t>
        <w:softHyphen/>
        <w:t>жение было инстинктивное, но она вложила в удар всю силу. Мартин застыл, бумажник выскользнул из его пальцев и упал наземь, голова его конвульсивно двигалась из стороны в сторо</w:t>
        <w:softHyphen/>
        <w:t>ну, словно только что случилась непоправимая ошибка и он никак не мог поверить, что женщина, стоящая перед ним, не понимает этого. Слабое эхо шарманки донеслось откуда-то из</w:t>
        <w:softHyphen/>
        <w:t>далека. Мартин повернулся и прислушался. По ступенькам ми</w:t>
        <w:softHyphen/>
        <w:t>мо отца он сошел на дорожку. Там он снова остановился, прислушиваясь. Затем бросился бежать по самой середине ули</w:t>
        <w:softHyphen/>
        <w:t>цы на звуки музы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тин! – кричал он, сломя голову мчась по направле</w:t>
        <w:softHyphen/>
        <w:t>нию к парку. – Мартин! Мартин! Мартин! Мне нужно погово</w:t>
        <w:softHyphen/>
        <w:t>рить с тоб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парке горели разноцветные фонарики, и светильники на столбах, и разноцветные электрические надписи над эстрадой. Светящаяся дорожка, радиусом пролегшая от карусели, все вращалась, с каждым оборотом ложась на лицо Мартину, а он затравленно озирался, пытаясь разглядеть одиннадцатилетнего мальчишку в вечерней тьме, которая кишмя кишела этими сор</w:t>
        <w:softHyphen/>
        <w:t>ванцами. Затем внезапно он его увидел. Мальчик катался на карусели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подбежал к ней, схватился за стойку, когда она по</w:t>
        <w:softHyphen/>
        <w:t>равнялась с ним, и одним махом взметнул свое тело на движу</w:t>
        <w:softHyphen/>
        <w:t>щуюся платформу. Он начал, спотыкаясь, пробираться через лабиринт висящих над полом коней под взглядами сотен ма</w:t>
        <w:softHyphen/>
        <w:t>леньких лиц, двигающихся перед ним вверх и вни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тин! – закричал он, столкнувшись с одной из лоша</w:t>
        <w:softHyphen/>
        <w:t>док. – Мартин, прошу тебя, я должен поговорить с тобой!</w:t>
      </w:r>
    </w:p>
    <w:p>
      <w:pPr>
        <w:pStyle w:val="Normal"/>
        <w:ind w:firstLine="426"/>
        <w:jc w:val="both"/>
        <w:rPr/>
      </w:pPr>
      <w:r>
        <w:rPr>
          <w:sz w:val="24"/>
        </w:rPr>
        <w:t>Мальчик услышал свое имя, оглянулся через плечо, увидел этого человека со спутанными волосами и лицом в испарине, который пробирался к нему. Он слез с коня, отбросил в сторо</w:t>
        <w:softHyphen/>
        <w:t>ну коробку с жареной кукурузой и кинулся бежать, ловко про</w:t>
        <w:softHyphen/>
        <w:t>скальзывая между то вздымающимися, то припадающими всадни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тин! – бился ему вслед голос Слоу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оун настигал. Их разделяло теперь всего только десять или пятнадцать футов, но мальчик не сдавался, продолжал убег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училось это внезапно. Мартин уже приблизился к мальчи</w:t>
        <w:softHyphen/>
        <w:t>ку на расстояние вытянутой руки и протянул ее, чтобы схва</w:t>
        <w:softHyphen/>
        <w:t>тить беглеца. Мальчик через плечо оглянулся на него и, не за</w:t>
        <w:softHyphen/>
        <w:t>метив, ступил мимо края платформы и головой вперед рухнул в кружащийся многоцветный вихрь. Ногой он зацепился за ка</w:t>
        <w:softHyphen/>
        <w:t>кую-то железяку, торчащую из-под платформы, и некоторое время карусель тащила его за собой, кричащего в смертельном испуге. Он успел крикнуть только раз, потому что служитель в тот же миг схватил рубильник и рванул его на себя. Никто не заметил тогда и никто не мог вспомнить после, что с затихаю</w:t>
        <w:softHyphen/>
        <w:t>щим, нестройным аккордом преждевременно умолкнувшей шар</w:t>
        <w:softHyphen/>
        <w:t>манки слились два крика. Закричали двое. Одиннадцатилетний мальчик, теряющий и потерявший сознание, пережив перед этим секунды кошмара. И Мартин Слоун, который вдруг ощутил, как пронзительная боль агонией схватила его правую ногу. Он схва</w:t>
        <w:softHyphen/>
        <w:t>тился за ногу, едва не упав. Теперь кричали уже все – матери и ребятишки, сбегаясь отовсюду к мальчику, лежащему вниз лицом в нескольких футах от карусели. Они собрались вокруг него. Служитель протолкался через кольцо обступивших и опустился на колени рядом с маленьким телом. Когда он ос</w:t>
        <w:softHyphen/>
        <w:t>торожно поднял его на руки, над толпой прозвенел тонкий го</w:t>
        <w:softHyphen/>
        <w:t>лосишко какой-то девочк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мотрите на его ногу! Ой, посмотрите!</w:t>
      </w:r>
    </w:p>
    <w:p>
      <w:pPr>
        <w:pStyle w:val="Normal"/>
        <w:ind w:firstLine="426"/>
        <w:jc w:val="both"/>
        <w:rPr/>
      </w:pPr>
      <w:r>
        <w:rPr>
          <w:sz w:val="24"/>
        </w:rPr>
        <w:t>Одиннадцатилетнего Мартина Слоуна унесли из парка. По его искалеченной правой ноге текла кровь. Мартин хотел было подойти к нему, но мальчика уже унесли. Воцарилась тишина, в которой только постепенно зародился шепот. Люди стали медленно расходиться по домам. Киоски закрылись. По</w:t>
        <w:softHyphen/>
        <w:t>гасли огни. В какую-то минуту Мартин остался совсем один. Он прислонился головой к одному из столбов ограждения ка</w:t>
        <w:softHyphen/>
        <w:t>русели и закрыл глаз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только хотел сказать тебе, – прошептал он, – я толь</w:t>
        <w:softHyphen/>
        <w:t>ко хотел сказать тебе, какое это чудесное время. Пусть ни од</w:t>
        <w:softHyphen/>
        <w:t>на секунда его не уплывет мимо тебя, пока... пока ты не насладишься ею. Больше не будет каруселей. Не будет сахарной ва</w:t>
        <w:softHyphen/>
        <w:t>ты. И музыканты больше не будут играть с эстрады. Я только хотел сказать тебе, Мартин, что это изумительное время. Сей</w:t>
        <w:softHyphen/>
        <w:t>час! Здесь!.. Вот и все. Вот все, что я хотел тебе сказ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чувствовал, как его душу охватывает печа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поможет тебе господь, Мартин, это все, что я хотел тебе сказать!</w:t>
      </w:r>
    </w:p>
    <w:p>
      <w:pPr>
        <w:pStyle w:val="Normal"/>
        <w:ind w:firstLine="426"/>
        <w:jc w:val="both"/>
        <w:rPr/>
      </w:pPr>
      <w:r>
        <w:rPr>
          <w:sz w:val="24"/>
        </w:rPr>
        <w:t>Он подошел к краю платформы и сел. Деревянные кони смотрели на него безжизненными глазами. Слепо уставились на него запертые киоски. Летняя ночь развесила вокруг него свои пологи, оставив его в одиночестве. Он не знал, сколько просидел вот так, как вдруг услышал шаги. Он поднял голову и увидел отца. Тот шел к нему через платформу карусели. Ро</w:t>
        <w:softHyphen/>
        <w:t>берт Слоун смотрел на него сверху и держал в протянутой ру</w:t>
        <w:softHyphen/>
        <w:t>ке бумажник. Его, Мартина, бумаж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подумал, что вам захочется узнать, – сказал отец. – С мальчиком все будет в порядке. Может быть, станет чуть прихрамывать, говорит доктор, но все будет в поряд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кив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благодарю бога за э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уронили вот это возле дома, – сказал Роберт, пере</w:t>
        <w:softHyphen/>
        <w:t>давая ему бумажник. – Я заглянул внут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?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 кое-что рассказал о вас, – честно признался Ро</w:t>
        <w:softHyphen/>
        <w:t>берт. – Водительские права, визитные карточки, деньги. – Он помолчал. – Похоже, что вы в самом деле Мартин Слоун. Вам тридцать шесть лет. В Нью-Йорке у вас есть квартира..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еще помолчал, затем снова заговорил. На этот раз го</w:t>
        <w:softHyphen/>
        <w:t>лос его звучал немного вопросительн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ут написано, что на водительские права срок выходит в тысяча девятьсот шестидесятом. Это ведь через двадцать пять лет. И даты на бумажках... на деньгах... Эти годы тоже еще не наступ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прямо взглянул отцу в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теперь ты знаешь, да? – спроси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берт кивну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. Знаю. Я знаю, кто вы, и знаю, что вы пришли сюда издалека. Издалека... и во времени тоже. Я не знаю, зачем или как. А в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покачал голов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о зато вам известно кое-что другое, а, Мартин? То, что еще только должно случитьс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мне это извест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ам известно и то, когда ваша мать и я... когда мы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я это тоже знаю, – шепотом сказал Март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берт вынул трубку изо рта и долгое время пристально смотрел на Март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что ж, говорить этого не надо. Мне бы лучше этого не знать. Это ведь часть той тайны, с которой мы живем. И я думаю – пусть это так навсегда и останется тайной. – Он умолк на мгновение. – Марти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пап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берт положил Мартину руку на плеч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 должны уйти отсюда. Вам здесь нет места. И ничего вашего уже нет. Вы понима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ижу, что это так, – тихо сказал Мартин, кивнув го</w:t>
        <w:softHyphen/>
        <w:t>ловой. – Но понять... нет, понять этого я не могу. Почему не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не кажется, потому, что в жизни нам выпадает только одна возможность. Может так быть, что на каждого отпущено только одно лето. – Роберт улыбнулся. Теперь в его голосе звучало глубокое и сердечное сострадание. – Тот мальчик, тот, которого я знаю, тот, который здешний. Это его лето, Мартин. В точности как когда-то оно было вашим. – Он покачал головой. – Не заставляйте его делиться с 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поднялся и смотрел теперь в сторону, в темноту парк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2547620" cy="409702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409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3945" cy="399224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3945" cy="399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322.6pt;mso-wrap-distance-left:9.05pt;mso-wrap-distance-right:9.05pt;mso-wrap-distance-top:0pt;mso-wrap-distance-bottom:0pt;margin-top:3.6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3945" cy="399224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3945" cy="399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м... так плохо? Там, откуда вы пришли? – спросил Робер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ак считал, – ответил Мартин. – Я живу как в бешеной гонке, папа. Я слаб – и вот я выдумал, что я силен. Мне страшно до смерти – а я играю этакого сильного челове</w:t>
        <w:softHyphen/>
        <w:t>ка. Но внезапно все это настигает меня. И я почувствовал та</w:t>
        <w:softHyphen/>
        <w:t>кую усталость, папа. Я почувствовал такую адскую усталость, потому что гонка была такой долгой... И тогда... в один пре</w:t>
        <w:softHyphen/>
        <w:t>красный день я понял, что я должен вернуться. Я должен был вернуться и прокатиться на карусели, и послушать джаз с эстрады, и полакомиться сахарной ватой... Я должен был остановиться и перевести дух, закрыть глаза, вдыхать этот запах и слушать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не кажется, мы все этого хотим, – тихо заметил Ро</w:t>
        <w:softHyphen/>
        <w:t>берт. – Но ведь, Мартин, когда вы вернетесь туда, вы, воз</w:t>
        <w:softHyphen/>
        <w:t>можно, обнаружите, что и там, откуда вы, тоже есть и кару</w:t>
        <w:softHyphen/>
        <w:t>сели, и играет джаз, и есть летние ночи. Может быть, вы про</w:t>
        <w:softHyphen/>
        <w:t>сто не посмотрели где надо. Вы оглядываетесь, Мартин. Попро</w:t>
        <w:softHyphen/>
        <w:t>буйте заглянуть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чание. Мартин повернулся, чтобы посмотреть на отца. Его душила любовь, самая нежная нежность, какое-то звено, которое связывало его с этим человеком сильнее и глубже, чем зов кров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 быть, папа, – сказал он, – может быть. Прощай, пап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берт отошел на несколько футов, остановился, постоял так, спиной к Мартину, потом снова повернулся к н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щай... сын, – сказа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>Через мгновение он уже исчез. За спиной у Мартина тихо пришла в движение карусель. Огни были погашены, ни единого звука не раздавалось, только смутные силуэты коней перемеща</w:t>
        <w:softHyphen/>
        <w:t>лись по кругу. Мартин ступил на карусель, когда она двину</w:t>
        <w:softHyphen/>
        <w:t>лась в свой круговой путь, – безмолвный табун деревянных скакунов с нарисованными глазами, ночной быстроногий табу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русель обошла полный круг, затем стала останавливаться. На ней никого не было. Мартин Слоун исче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Слоун вошел в аптеку. Это была та самая аптека, которую он помнил еще мальчишкой, но внутри она ничем не напоминала ту, кроме разве что общих очертаний да кроме лестницы, что вела к кабинету на антресолях. Теперь здесь бы</w:t>
        <w:softHyphen/>
        <w:t>ло светло и весело от разноцветных полосок флуоресцентных трубок, оглушительно играл сверкающий огнями музыкальный автомат, замысловатый сатуратор с газировкой блистал хроми</w:t>
        <w:softHyphen/>
        <w:t>рованными частями. Было полным-полно старшеклассников, ко</w:t>
        <w:softHyphen/>
        <w:t>торые танцевали под эту громкую музыку или увлеченно лис</w:t>
        <w:softHyphen/>
        <w:t>тали журналы для подростков в уголке возле окна, выходя</w:t>
        <w:softHyphen/>
        <w:t>щего на улицу. Аппарат для кондиционирования воздуха исто</w:t>
        <w:softHyphen/>
        <w:t>чал прохладу. Мартин пробирался сквозь сигаретный дым, сквозь орово рок-н-ролла, сквозь смеющиеся голоса подростков и их подружек, оглядываясь в поисках хотя бы чего-нибудь, что было бы ему знакомо. Молодой продавец газировки улыб</w:t>
        <w:softHyphen/>
        <w:t>нулся ему через стой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ет! – сказал он. – Что бы вы хоте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уселся на кожаное сиденье хромированного табур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 быть, шоколадную содовую с мороженым, а? – сказал он парнишке за стойкой. – Мороженого три шари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ри шарика, – повторил парнишка. – Сейчас я вам это мигом все сварганю. Будет первый класс! Тридцать пять цен</w:t>
        <w:softHyphen/>
        <w:t>тов. Ладн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улыбнулся не без груст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ридцать пять, говоришь? – взгляд его снова обежал помещение. – А что старый мистер Уилсон? – спросил он. – Был когда-то здесь владельц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, он умер, – ответил парнишка. – Давным-давно. Лет пятнадцать назад, а может, и двадцать. Какое вам мороже</w:t>
        <w:softHyphen/>
        <w:t>ное – шоколадное, ванильно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ртин не слушал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нильное? – повторил парни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передумал, – сказал Мартин. – Я, пожалуй, не стану брать эту содовую. – Он стал подниматься с табурета и едва не упал, потому что его правая негнущаяся нога на момент оказалась в неловком положении. – Табуреты эти не для та</w:t>
        <w:softHyphen/>
        <w:t>ких ног деланы, – заметил он с горестной улыб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шка за стойкой поддержал разговор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точно. А вас это что – на войн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гу. Вас на войне ранило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– задумчиво ответил Мартин. – По совести сказать, это я свалился с карусели, когда еще совсем клопом был. По</w:t>
        <w:softHyphen/>
        <w:t>том неправильно срос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усель! – щелкнул пальцами парнишка. – Слушайте, я же помню эту карусель. Ее сломали несколько лет назад. – Он улыбнулся доброй улыбкой. – Но уж было поздно, как я полагаю, 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это? – спросил Март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хочу сказать, вам-то уж было все равно. Запоздало.</w:t>
      </w:r>
    </w:p>
    <w:p>
      <w:pPr>
        <w:pStyle w:val="Normal"/>
        <w:ind w:firstLine="426"/>
        <w:jc w:val="both"/>
        <w:rPr/>
      </w:pPr>
      <w:r>
        <w:rPr>
          <w:sz w:val="24"/>
        </w:rPr>
        <w:t>Мартин медленно оглядел апте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чень запоздало, – тихо сказал он. – Для меня очень запоздало.</w:t>
      </w:r>
    </w:p>
    <w:p>
      <w:pPr>
        <w:pStyle w:val="Normal"/>
        <w:ind w:firstLine="426"/>
        <w:jc w:val="both"/>
        <w:rPr/>
      </w:pPr>
      <w:r>
        <w:rPr>
          <w:sz w:val="24"/>
        </w:rPr>
        <w:t>Он снова вышел наружу, под горячее солнце. Жаркий летний день – 26 июня 1959 года по календарю. Он прошелся по глав</w:t>
        <w:softHyphen/>
        <w:t>ной улице и вышел из городка, направляясь к заправочной станции, где он так давно оставил свою машину, чтобы ей сме</w:t>
        <w:softHyphen/>
        <w:t>нили смазку. Он медленно шагал по пыльной обочине шоссе, чуть приволакивая правую н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заправочной станции он расплатился, сел в автомобиль, развернул его и поехал назад, к Нью-Йорку. Лишь один раз он оглянулся через плечо на щит с надписью: «Хоумвуд, 1,5 мили». Надпись обманывала. Это-то он знал. Хоумвуд был дальше. Гораздо дальше.</w:t>
      </w:r>
    </w:p>
    <w:p>
      <w:pPr>
        <w:pStyle w:val="Normal"/>
        <w:ind w:firstLine="426"/>
        <w:jc w:val="both"/>
        <w:rPr/>
      </w:pPr>
      <w:r>
        <w:rPr>
          <w:sz w:val="24"/>
        </w:rPr>
        <w:t>Мужчина высокого роста в костюме от братьев Брукс, сидя</w:t>
        <w:softHyphen/>
        <w:t>щий за рулем красного «мерседес-бенца», задумавшись, сжи</w:t>
        <w:softHyphen/>
        <w:t>мал руль, направляясь на юг, к Нью-Йорку. Он не очень хоро</w:t>
        <w:softHyphen/>
        <w:t>шо представлял себе, что ждет его в конце путешествия. Он знал только одно: кое-что он открыл для себя. Хоумвуд. Хоумвуд в штате Нью-Йорк. До него нельзя дойти пеш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0"/>
        <w:jc w:val="both"/>
        <w:rPr>
          <w:sz w:val="24"/>
        </w:rPr>
      </w:pPr>
      <w:r>
        <w:rPr>
          <w:sz w:val="24"/>
        </w:rPr>
        <w:t>Перевел с английского Е. КУБИЧЕВ</w:t>
      </w:r>
    </w:p>
    <w:p>
      <w:pPr>
        <w:pStyle w:val="Normal"/>
        <w:ind w:firstLine="56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hyperlink r:id="rId13">
        <w:r>
          <w:rPr>
            <w:rStyle w:val="InternetLink"/>
          </w:rPr>
          <w:t>Оглавление</w:t>
        </w:r>
      </w:hyperlink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../in/&#1054;&#1075;&#1083;&#1072;&#1074;&#1083;&#1077;&#1085;&#1080;&#1077;.do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1:56:00Z</dcterms:created>
  <dc:creator>asu</dc:creator>
  <dc:description/>
  <dc:language>en-US</dc:language>
  <cp:lastModifiedBy>supervisor</cp:lastModifiedBy>
  <dcterms:modified xsi:type="dcterms:W3CDTF">2002-11-24T11:56:00Z</dcterms:modified>
  <cp:revision>2</cp:revision>
  <dc:subject/>
  <dc:title>Род СЕРЛИНГ</dc:title>
</cp:coreProperties>
</file>